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01300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127401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261599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04302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874915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2948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09927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173344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31907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